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rPr>
          <w:rFonts w:eastAsia="Trebuchet MS" w:cs="Trebuchet MS" w:ascii="Trebuchet MS" w:hAnsi="Trebuchet MS"/>
          <w:b/>
          <w:sz w:val="20"/>
          <w:lang w:val="pl-PL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sz w:val="20"/>
          <w:lang w:val="pl-PL"/>
        </w:rPr>
        <w:t>Załącznik nr 4</w:t>
      </w:r>
    </w:p>
    <w:p>
      <w:pPr>
        <w:pStyle w:val="TextBody"/>
        <w:spacing w:lineRule="auto" w:line="36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rebuchet MS" w:ascii="Trebuchet MS" w:hAnsi="Trebuchet MS"/>
          <w:b/>
          <w:sz w:val="20"/>
        </w:rPr>
        <w:t>OPIS PRZEDMIOTU ZAMÓWIENIA</w:t>
      </w:r>
      <w:r>
        <w:rPr>
          <w:rFonts w:cs="Trebuchet MS" w:ascii="Trebuchet MS" w:hAnsi="Trebuchet MS"/>
          <w:b/>
          <w:sz w:val="20"/>
          <w:lang w:val="pl-PL"/>
        </w:rPr>
        <w:t xml:space="preserve"> 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Style w:val="Domylnaczcionkaakapitu1"/>
          <w:rFonts w:cs="Trebuchet MS" w:ascii="Trebuchet MS" w:hAnsi="Trebuchet MS"/>
          <w:b/>
          <w:sz w:val="20"/>
          <w:szCs w:val="16"/>
        </w:rPr>
        <w:t>Szczegółowy opis przedmiotu zamówienia wraz ze wskazaniem wymagań jakościowych odnoszących się do głównych elementów składających się na przedmiot zamówienia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Default"/>
        <w:spacing w:lineRule="auto" w:line="36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I. Zakres przedmiotu zamówienia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1. Przedmiotem zamówienia jest świadczenie usługi polegającej na przygotowaniu i wydaniu gorącego posiłku w postaci dwudaniowego obiadu uprawnionym uczniom Zamawiającego. Wykonawca będzie wydawał przygotowane posiłki uczniom Zamawiającego </w:t>
      </w:r>
      <w:r>
        <w:rPr>
          <w:rFonts w:cs="Trebuchet MS" w:ascii="Trebuchet MS" w:hAnsi="Trebuchet MS"/>
          <w:color w:val="000000"/>
          <w:sz w:val="20"/>
          <w:szCs w:val="20"/>
        </w:rPr>
        <w:t>w godz. 11.00-14.00 .</w:t>
      </w:r>
      <w:r>
        <w:rPr>
          <w:rFonts w:cs="Trebuchet MS" w:ascii="Trebuchet MS" w:hAnsi="Trebuchet MS"/>
          <w:color w:val="FF0000"/>
          <w:sz w:val="20"/>
          <w:szCs w:val="20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2. Maksymalna szacunkowa liczba uczniów objętych usługą dożywiania wynosi </w:t>
      </w:r>
      <w:r>
        <w:rPr>
          <w:rFonts w:cs="Trebuchet MS" w:ascii="Trebuchet MS" w:hAnsi="Trebuchet MS"/>
          <w:color w:val="000000"/>
          <w:sz w:val="20"/>
          <w:szCs w:val="20"/>
        </w:rPr>
        <w:t>- 150</w:t>
      </w:r>
      <w:r>
        <w:rPr>
          <w:rFonts w:cs="Trebuchet MS" w:ascii="Trebuchet MS" w:hAnsi="Trebuchet MS"/>
          <w:sz w:val="20"/>
          <w:szCs w:val="20"/>
        </w:rPr>
        <w:t xml:space="preserve"> osób dziennie. Z uwagi na specyfikę przedmiotu zamówienia zmiana ilości zamawianych posiłków nie stanowi podstawy do jakichkolwiek roszczeń ze strony Wykonawcy. W okresie wakacyjnym (lipiec-sierpień) usługa nie będzie realizowana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. Zamawiający zastrzega możliwość zawieszenia usługi w zakresie przygotowania i dostarczenia posiłków w sytuacji wprowadzenia nauki w formie zdalnej bądź decyzji o zamknięciu placówki. Wykonawcy nie przysługuje prawo żądania roszczeń w przypadku wystąpienia takich okoliczności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. Liczba zamawianych porcji będzie uzależniona od zapotrzebowania. Zapotrzebowanie uzależnione jest od frekwencji dzieci korzystających z dożywiania. Zamawiający będzie informował Wykonawcę o liczbie obiadów do godziny 9.00 danego dnia roboczego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5. W sytuacjach szczególnych (np. zorganizowane wyjazdy uczniów), Zamawiający ma prawo zgłosić Wykonawcy inny sposób przygotowania posiłków, np. suchy prowiant, a Wykonawca jest zobowiązany do ich realizacji, po uzgodnieniu z Zamawiającym terminu oraz sposobu wykonania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. Wykonawca wydając posiłki, jednocześnie wydaje sztućce i naczynia niezbędne do ich spożycia.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>7.</w:t>
      </w:r>
      <w:r>
        <w:rPr>
          <w:color w:val="00000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Wszystkie naczynia niezbędne do dowozu posiłków muszą być odebrane tego samego dnia wraz z resztkami pokonsumpcyjnymi do godziny 14.00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8. Wykonawca po podzieleniu potraw na porcje wydaje obiady uprawnionym uczniom Zamawiającego w stołówce.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II. Wymagania dotyczące posiłków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1. Wykonawca realizując przedmiot zamówienia zobowiązany jest do zapewnienia osób wskazanych w SWZ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2. Zamawiający zastrzega sobie, że posiłki muszą spełniać normy żywieniowe dla odpowiedniej grupy wiekowej (gramatura i kaloryczność odpowiednia dla dzieci i młodzieży w wieku od 6 do 14 lat) zgodnie z przepisami dotyczącymi produkcji żywności, tj.: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) zupa: gramatura ok. 250 ml i kaloryczność ok. 100 kcal;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) drugie danie: gramatura ok. 300-400 g i kaloryczność ok. 400 kcal, w tym: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- w przypadku dania mięsnego lub rybnego: ziemniaki/kasza/ryż/makaron - nie mniej </w:t>
        <w:tab/>
        <w:t xml:space="preserve">niż 180 g; mięso/ryba nie mniej niż 180 g (czystego mięsa, ryby bez sosu, panierki itp.);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danie jarskie i półmięsne - gramatura 350-400 gram.;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) surówka nie mniej niż 150 g.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3. Potrawy powinny być lekkostrawne, przygotowywane z surowców wysokiej jakości, świeżych, naturalnych, mało przetworzonych, bez lub z ograniczoną ilością substancji dodatkowych – konserwujących, zagęszczających, barwiących lub sztucznie aromatyzowanych. Wykonawca zobowiązany jest do minimalnego stosowania produktów przetworzonych na rzecz innych wartościowych składników odżywczych, współpracuje ze sprawdzonymi i rzetelnymi dostawcami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. W jadłospisie powinny przeważać potrawy gotowane, pieczone i duszone, okazjonalnie smażone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5. Posiłki powinny być dostosowane do specjalnych potrzeb żywieniowych uczniów, w tym wybiórczości pokarmowej (tj. specyficznych zaburzeń i trwałych wzorców zachowania polegających na odmawianiu spożycia pokarmów, które nie należą do grupy akceptowanej przez dziecko)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. Do przygotowania posiłku zalecane jest: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a) stosowanie tłuszczów roślinnych (ograniczone stosowanie tłuszczów zwierzęcych),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) stosowanie dużej ilości warzyw i owoców, w tym także nasion roślin strączkowych, różnego rodzaju kasz,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) umiarkowane stosowanie jaj,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d) stosowanie soli i substancji słodzących zgodnie z Rozporządzeniem Ministra Zdrowia z 26.07.2016 r. w sprawie grup środków spożywczych przeznaczonych do sprzedaży dzieciom i młodzieży w jednostkach systemu oświaty oraz wymagań, jakie muszą spełniać środki spożywcze stosowane w ramach żywienia zbiorowego dzieci i młodzieży w tych jednostkach (Dz.U. 2016 r., poz. 1154).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7. Zupy powinny być sporządzone na wywarze warzywno-mięsnym, powinny być wyraziste w smaku.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8.</w:t>
      </w:r>
      <w:r>
        <w:rPr/>
        <w:t xml:space="preserve"> </w:t>
      </w:r>
      <w:r>
        <w:rPr>
          <w:rFonts w:cs="Trebuchet MS" w:ascii="Trebuchet MS" w:hAnsi="Trebuchet MS"/>
          <w:sz w:val="20"/>
          <w:szCs w:val="20"/>
        </w:rPr>
        <w:t>Wykonawca zobowiązuje się do przygotowywania posiłków zgodnych z jadłospisami zatwierdzonymi przez Zamawiającego. Wykonawca każdorazowo, w terminie nie późniejszym niż 4 dni robocze przed zakończeniem danego miesiąca przedstawi Zamawiającemu propozycję dwóch 10-dniowych jadłospisów na kolejny miesiąc z opisanymi szczegółowo posiłkami wraz z gramaturą i informacjami o alergenach. Jadłospisy powinny być zgodne z wymaganiami opisanymi w pkt 5 SWZ oraz zostać przygotowane i podpisane przez dietetyka/technologa żywienia/technika żywienia. Zamawiający w terminie do 2 dni roboczych zatwierdzi zaproponowane przez Wykonawcę jadłospisy albo w uzasadnionym przypadku zażąda dokonania w nich zmian, które Wykonawca zobowiązany będzie wprowadzić przed rozpoczęciem nowego miesiąca. Brak reakcji ze strony Zamawiającego w ww. terminie oznacza akceptację zaproponowanych przez Wykonawcę jadłospisów.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9. W każdej dekadzie jadłospis winien zawierać obiad składający się z zupy i drugiego dania oraz spełniać następujące wymagania minimalne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) 10 x zupa;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color w:val="000000"/>
        </w:rPr>
        <w:t>b) 4 posiłki mięsne z mięsa chudego (np. 1x udko z kurczaka pieczone, 1x kotlet schabowy pieczony w panierce z sezamem, schab, filet z indyka, 1x pierś z kurczaka/indyka, gulasz z szynki b/kości, łopatki b/kości, filet z kurczaka/indyka), gulasz z kawałków mięsa (z wyłączeniem mięsa mielonego)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) 2 posiłki półmięsne (z wyłączeniem bigosu, fasolki po bretońsku, natomiast mięso mielone dopuszczalne jest wyłącznie w daniu typu spaghetti)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d) 2 posiłki bezmięsne, tj. jarskie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) 2 posiłki - ryba z ziemniakami, (filet, płat bez ości, z wyłączeniem Pangi), może być pieczona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f) 10 x surówka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g) 10 x kompot (wyłącznie z owoców świeżych)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) w jednej dekadzie mogą występować nie więcej niż 2 dania w sosie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) w jednej dekadzie muszą znajdować się 4 posiłki z ziemniakami;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color w:val="000000"/>
        </w:rPr>
        <w:t>j) w piątki muszą być serwowane dania jarskie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k) zupy muszą być niepowtarzalne w jednej dekadzi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0. Potrawy odpowiadać będą następującym zaleceniom: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a) Wykonawca zobowiązany jest do świadczenia usługi zgodnie z normami HACCP lub równoważnymi i zaleceniami SANEPID-u. Wykonawca odpowiada prawnie za żywienie uczniów przed właściwym Powiatowym Państwowym Inspektorem Sanitarnym. Posiłki powinny być urozmaicone, uwzględniające sezonowość surowców, a dzienny zestaw produktów powinien gwarantować pełnowartościowe posiłki o odpowiedniej wartości energetycznej i odżywczej oraz wysokich walorach smakowych z uwzględnieniem stosowanych diet i technologii przygotowywania posiłków wydanymi przez Instytut Żywności i Żywienia, szczególnie w zakresie wartości odżywczych, kaloryczności, objętości i gramatury potraw;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b) produkcja posiłków powinna odbywać się w kuchni Zamawiającego z surowców świeżych, wysokiej jakości, posiadających dokumenty dopuszczające je do spożywania, posiadających aktualne terminy ważności, z zachowaniem reżimów dietetycznych i sanitarnych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11. Minimalna temperatura zupy powinna wynosić 75 </w:t>
      </w:r>
      <w:r>
        <w:rPr>
          <w:rFonts w:cs="Trebuchet MS" w:ascii="Trebuchet MS" w:hAnsi="Trebuchet MS"/>
          <w:sz w:val="20"/>
          <w:szCs w:val="20"/>
          <w:vertAlign w:val="superscript"/>
        </w:rPr>
        <w:t>o</w:t>
      </w:r>
      <w:r>
        <w:rPr>
          <w:rFonts w:cs="Trebuchet MS" w:ascii="Trebuchet MS" w:hAnsi="Trebuchet MS"/>
          <w:sz w:val="20"/>
          <w:szCs w:val="20"/>
        </w:rPr>
        <w:t>C, drugiego dania 65</w:t>
      </w:r>
      <w:r>
        <w:rPr>
          <w:rFonts w:cs="Trebuchet MS" w:ascii="Trebuchet MS" w:hAnsi="Trebuchet MS"/>
          <w:sz w:val="20"/>
          <w:szCs w:val="20"/>
          <w:vertAlign w:val="superscript"/>
        </w:rPr>
        <w:t xml:space="preserve"> o</w:t>
      </w:r>
      <w:r>
        <w:rPr>
          <w:rFonts w:cs="Trebuchet MS" w:ascii="Trebuchet MS" w:hAnsi="Trebuchet MS"/>
          <w:sz w:val="20"/>
          <w:szCs w:val="20"/>
        </w:rPr>
        <w:t>C, a maksymalna temperatura produktów zimnych (np. surówki) powinna wynosić 15</w:t>
      </w:r>
      <w:r>
        <w:rPr>
          <w:rFonts w:cs="Trebuchet MS" w:ascii="Trebuchet MS" w:hAnsi="Trebuchet MS"/>
          <w:sz w:val="20"/>
          <w:szCs w:val="20"/>
          <w:vertAlign w:val="superscript"/>
        </w:rPr>
        <w:t xml:space="preserve"> o</w:t>
      </w:r>
      <w:r>
        <w:rPr>
          <w:rFonts w:cs="Trebuchet MS" w:ascii="Trebuchet MS" w:hAnsi="Trebuchet MS"/>
          <w:sz w:val="20"/>
          <w:szCs w:val="20"/>
        </w:rPr>
        <w:t xml:space="preserve">C. Serwowane owoce muszą być przeznaczone do bezpośredniego spożycia przez dzieci, tzn. muszą zostać umyte przed podaniem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2. Wykonawca ma obowiązek precyzyjnego i skutecznego informowania Zamawiającego </w:t>
        <w:br/>
        <w:t xml:space="preserve">i uczniów korzystających ze świadczonej usługi o składzie potraw oraz alergenach w nich zawartych zgodnie z Rozporządzeniem Parlamentu Europejskiego i Rady (UE) nr 1169/2011 </w:t>
        <w:br/>
        <w:t>z dnia 25 października 2011 r. w sprawie przekazywania konsumentom informacji na temat żywności.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13. Posiłki winny spełniać Normy żywieniowe zgodne z polskimi normami żywieniowymi dla dzieci w wieku szkolnym i przedszkolnym oraz z Rozporządzeniem Ministra Zdrowia z dnia 26.07.2016 r. w sprawie grup środków spożywczych przeznaczonych do sprzedaży dzieciom i młodzieży w jednostkach systemu oświaty oraz wymagań, jakie muszą spełniać środki spożywcze stosowane w ramach żywienia zbiorowego dzieci i młodzieży w tych jednostkach. Posiłki muszą spełniać wymogi żywieniowe zalecane przez Instytut Żywności i Żywienia dla danej grupy wiekowej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14. Wykonawca zobowiązany jest do świadczenia usług żywieniowych zgodnie z ustawą </w:t>
        <w:br/>
        <w:t xml:space="preserve">z dnia 25 sierpnia 2006 r o bezpieczeństwie żywności i żywienia (tekst jedn. Dz. U. z 2022 r. poz. 2132), zaleceniami Głównego Inspektora Sanitarnego i Instytutu Żywienia i Żywności w sprawie norm wyżywienia i żywienia, jakie obowiązują w zakładach żywienia zbiorowego oraz jakości zdrowotnej żywności, z uwzględnieniem zaleceń dotyczących wyposażenia zakładu, personelu (kwalifikacje, badania lekarskie) i cyklu produkcyjnego (przestrzegania zasad sanitarnohigienicznych na każdym etapie produkcji posiłków, wydawania posiłków, składowania i magazynowania produktów, przewozu posiłków)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5. Wykonawca zobowiązany jest do przestrzegania obowiązujących przepisów, tj. </w:t>
        <w:br/>
        <w:t xml:space="preserve">w szczególności: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) Ustawy z dnia 25.08.2006 r. o bezpieczeństwie żywności i żywienia;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) Ustawy z dnia 14.03.1985 r. o Państwowej Inspekcji Sanitarnej;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c) Rozporządzenia Ministra Zdrowia z dnia 26.07.2016 r. w sprawie grup środków spożywczych przeznaczonych do sprzedaży dzieciom i młodzieży w jednostkach systemu oświaty oraz wymagań, jakie muszą spełniać środki spożywcze stosowane w ramach żywienia zbiorowego dzieci i młodzieży w tych jednostkach;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) Rozporządzenia Ministra Zdrowia z dnia 6.06.2007 r. w sprawie dostaw bezpośrednich środków spożywczych;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) Rozporządzenia Ministra Zdrowia z dnia 22.11.2010 r. w sprawie dozwolonych substancji dodatkowych;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) Rozporządzenia Ministra Zdrowia z dnia 16.09.2010 r. w sprawie substancji wzbogacających dodawanych do żywności;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g) Rozporządzenia Ministra Zdrowia z dnia 16.09.2010 r. w sprawie środków spożywczych specjalnego przeznaczenia żywieniowego;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) Rozporządzenia Ministra Zdrowia z dnia 17.04.2007 r. w sprawie pobierania </w:t>
        <w:br/>
        <w:t xml:space="preserve">i przechowywania próbek żywności przez zakłady żywienia zbiorowego typu zamkniętego;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) Rozporządzenia Ministra Rolnictwa i Rozwoju Wsi z dnia 23.12.2014 r. w sprawie znakowania poszczególnych rodzajów środków spożywczych;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j) Rozporządzenia Parlamentu Europejskiego i Rady (WE) nr 178/2002 z dnia 28 stycznia 2002. ustanawiające ogólne zasady i wymagania prawa żywnościowego, powołujące Europejski Urząd ds. Bezpieczeństwa Żywności oraz ustanawiające procedury w zakresie bezpieczeństwa żywności;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k) Rozporządzenia Komisji (WE) NR 10/2011 z dnia 14 stycznia 2011 r. w sprawie materiałów i wyrobów z tworzyw sztucznych przeznaczonych do kontaktu z żywnością;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) Rozporządzenia nr 1935/2004 Parlamentu Europejskiego i Rady z dnia 27.10.2004 r. w sprawie materiałów i wyrobów przeznaczonych do kontaktu z żywnością.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III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. Pomieszczenia udostępniane przez Zamawiającego. </w:t>
      </w:r>
    </w:p>
    <w:p>
      <w:pPr>
        <w:pStyle w:val="Normal"/>
        <w:spacing w:lineRule="auto" w:line="360"/>
        <w:jc w:val="both"/>
        <w:rPr>
          <w:rFonts w:ascii="Trebuchet MS" w:hAnsi="Trebuchet MS" w:cs="Calibri"/>
          <w:lang w:eastAsia="ar-SA"/>
        </w:rPr>
      </w:pPr>
      <w:r>
        <w:rPr>
          <w:rFonts w:cs="Calibri" w:ascii="Trebuchet MS" w:hAnsi="Trebuchet MS"/>
          <w:lang w:eastAsia="ar-SA"/>
        </w:rPr>
        <w:t>1.Zamawiający udostępni Wykonawcy 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eastAsia="ar-SA"/>
        </w:rPr>
        <w:t xml:space="preserve">-rozdzielnie - pomieszczenie </w:t>
      </w:r>
      <w:r>
        <w:rPr>
          <w:rFonts w:cs="Trebuchet MS" w:ascii="Trebuchet MS" w:hAnsi="Trebuchet MS"/>
          <w:bCs/>
        </w:rPr>
        <w:t xml:space="preserve">22,23 m2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imes New Roman"/>
          <w:color w:val="000000"/>
          <w:sz w:val="20"/>
          <w:szCs w:val="20"/>
        </w:rPr>
      </w:pPr>
      <w:r>
        <w:rPr>
          <w:rFonts w:eastAsia="Times New Roman" w:cs="Times New Roman" w:ascii="Trebuchet MS" w:hAnsi="Trebuchet MS"/>
          <w:bCs/>
          <w:color w:val="000000"/>
          <w:sz w:val="20"/>
          <w:szCs w:val="20"/>
        </w:rPr>
        <w:t xml:space="preserve">-zmywalnie - pomieszczenie 8,67  m2 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imes New Roman"/>
          <w:color w:val="000000"/>
          <w:sz w:val="20"/>
          <w:szCs w:val="20"/>
        </w:rPr>
      </w:pPr>
      <w:r>
        <w:rPr>
          <w:rFonts w:cs="Times New Roman" w:ascii="Trebuchet MS" w:hAnsi="Trebuchet MS"/>
          <w:color w:val="000000"/>
          <w:sz w:val="20"/>
          <w:szCs w:val="20"/>
        </w:rPr>
        <w:t xml:space="preserve">2. Udostępnione pomieszczenia znajdują się na parterze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imes New Roman"/>
          <w:color w:val="FF0000"/>
          <w:sz w:val="20"/>
          <w:szCs w:val="20"/>
        </w:rPr>
      </w:pPr>
      <w:r>
        <w:rPr>
          <w:rFonts w:cs="Times New Roman" w:ascii="Trebuchet MS" w:hAnsi="Trebuchet MS"/>
          <w:color w:val="FF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3. Wykonawca zobowiązany jest dostosować pomieszczenie kuchni do obowiązujących przepisów w tym wymagań sanitarnych oraz do swoich potrzeb w terminie określonym we Wzorze umowy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4. Wykonawca zobowiązany jest zapewnić niezbędne do realizacji zamówienia sztućce, naczynia dostosowane do wieku dzieci, garnki, narzędzia, urządzenia kuchenne, itp. Zamawiający nie dopuszcza możliwości korzystania i wydawania uczniom naczyń i sztućców jednorazowych (zakazane jest stosowanie naczyń, pojemników, sztućców itp. z tworzyw sztucznych). Zamawiający nie zapewnia żadnych sztućców, naczyń, garnków, narzędzi ani urządzeń kuchennych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5. Wykonawca zobowiązuje się do prowadzenia na własny koszt i własnym staraniem bieżących remontów pomieszczeń oraz napraw i konserwacji przekazanych mu urządzeń oraz wyposażenia. Ponadto zobowiązuje się do zapewnienia odpowiedniego stanu sanitarno-epidemiologicznego stosownie do wymagań Sanepidu i Państwowej Inspekcji Pracy przyjmując na siebie wszelkie zobowiązania wobec tych instytucji. Zamawiający nie będzie zwracał nakładów poniesionych na ww. prace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. Wykonawca zobowiązany jest do utrzymania należytego porządku i czystości pomieszczeń, urządzeń i sprzętu będących przedmiotem wynajmu, a także stołówki szkolnej zgodnie z normami i przepisami obowiązującymi w tym zakresie.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spacing w:lineRule="auto" w:line="36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IV. Wymagania sanitarne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1. Wykonawca będzie przygotowywał posiłki zachowując wymogi sanitarno-epidemiologiczne w zakresie personelu i warunków produkcji oraz weźmie odpowiedzialność za ich przestrzeganie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. Obowiązkiem Wykonawcy jest przechowywanie próbek pokarmowych ze wszystkich przygotowanych i dostarczonych posiłków, każdego dnia przez okres 72 godzin z oznaczeniem daty, godziny, zawartości próbki pokarmowej z podpisem osoby odpowiedzialnej za pobieranie tych próbek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3. Personel Wykonawcy winien posiadać bieżące przeszkolenie z zakresu BHP, a także aktualne książeczki zdrowia. Wykonawca zobowiązany jest przygotowywać posiłki w spełniającej wymogi norm sanitarnych kuchni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4. Zamawiający zastrzega sobie prawo bieżącej kontroli w zakresie przestrzegania przez Wykonawcę przepisów dotyczących technologii produkcji i jakości wykonywanych usług. Zamawiający zastrzega sobie prawo do dokonywania badań sprawdzających posiłki zarówno pod względem higienicznym, jak i kalorycznym. W przypadku stwierdzenia, że posiłek nie spełnia parametrów określonych </w:t>
        <w:br/>
        <w:t>w obowiązujących przepisach lub SWZ lub jest nieświeży, kosztami badania Zamawiający obciąży Wykonawcę.</w:t>
      </w:r>
    </w:p>
    <w:p>
      <w:pPr>
        <w:pStyle w:val="Default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spacing w:lineRule="auto" w:line="36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V. Dystrybucja posiłków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1. Do obowiązków Wykonawcy należą wszelkie sprawy organizacyjne związane </w:t>
        <w:br/>
        <w:t xml:space="preserve">z bezpośrednim wydawaniem posiłków dzieciom korzystającym usługi dożywiania. Zamawiający wymaga, aby do wydawania posiłków Wykonawca przeznaczył przynajmniej </w:t>
      </w:r>
      <w:r>
        <w:rPr>
          <w:rFonts w:cs="Trebuchet MS" w:ascii="Trebuchet MS" w:hAnsi="Trebuchet MS"/>
          <w:color w:val="000000"/>
          <w:sz w:val="20"/>
          <w:szCs w:val="20"/>
        </w:rPr>
        <w:t>dwie</w:t>
      </w:r>
      <w:r>
        <w:rPr>
          <w:rFonts w:cs="Trebuchet MS" w:ascii="Trebuchet MS" w:hAnsi="Trebuchet MS"/>
          <w:sz w:val="20"/>
          <w:szCs w:val="20"/>
        </w:rPr>
        <w:t xml:space="preserve"> osoby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. Ze strony Zamawiającego wyznaczony zostanie pracownik, który będzie odpowiedzialny za sprawowanie nadzoru realizacji przedmiotu zamówienia. </w:t>
      </w:r>
    </w:p>
    <w:p>
      <w:pPr>
        <w:pStyle w:val="Default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3. Wykonawca zobowiązany jest samodzielnie zapewnić odbiór i utylizację odpadów</w:t>
        <w:br/>
        <w:t xml:space="preserve">i resztek pokonsumpcyjnych powstałych w wyniku realizacji przedmiotu zamówienia. Wykonawca nie może korzystać z kontenerów na odpady należących do Zamawiającego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BodyText"/>
        <w:spacing w:lineRule="auto" w:line="360" w:before="0" w:after="0"/>
        <w:jc w:val="both"/>
        <w:rPr/>
      </w:pPr>
      <w:r>
        <w:rPr>
          <w:rFonts w:cs="Trebuchet MS" w:ascii="Trebuchet MS" w:hAnsi="Trebuchet MS"/>
        </w:rPr>
        <w:t xml:space="preserve">Zamawiający wymaga, aby czynności polegające na przygotowywaniu posiłków (kucharze, pomoc kuchenna) były wykonywane przez osoby zatrudnione na podstawie stosunku pracy, jeżeli wykonanie tych czynności polega na wykonywaniu pracy w sposób określony w art. 22 § 1 ustawy z dnia 26 czerwca 1974 r. – Kodeks pracy (t.j. Dz. U. z 2023 r., poz. 1465). Powyższe wymaganie nie dotyczy Wykonawców prowadzących jednoosobową działalność gospodarczą i jednocześnie wykonujących osobiście przedmiot zamów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  <w:t>Specyfikacja Warunków Zamówienia dla usług, w postępowaniu o wartości mniejszej niż próg unijny, tryb podstawowy bez negocjacji,                           nr sprawy: SP23/ZP/1/2025</w:t>
    </w:r>
  </w:p>
  <w:p>
    <w:pPr>
      <w:pStyle w:val="Header"/>
      <w:jc w:val="both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Times New Roman"/>
      <w:b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TekstpodstawowyZnak">
    <w:name w:val="WW-Tekst podstawowy Znak"/>
    <w:basedOn w:val="DefaultParagraphFont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Verdana" w:hAnsi="Verdana" w:cs="Verdana"/>
      <w:b/>
      <w:bCs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Verdana" w:hAnsi="Verdana" w:cs="Verdana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51:00Z</dcterms:created>
  <dc:creator>balbina</dc:creator>
  <dc:description/>
  <cp:keywords/>
  <dc:language>en-US</dc:language>
  <cp:lastModifiedBy>Ania</cp:lastModifiedBy>
  <cp:lastPrinted>2024-12-04T10:12:00Z</cp:lastPrinted>
  <dcterms:modified xsi:type="dcterms:W3CDTF">2025-12-02T17:17:00Z</dcterms:modified>
  <cp:revision>5</cp:revision>
  <dc:subject/>
  <dc:title/>
</cp:coreProperties>
</file>